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НАХОДЯЩЕГОСЯ В МУНИЦИАПАЛЬНОЙ СОБСТВЕННОСТИ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находящегося в муниципальной собственности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находящегося в муниципальной собственности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находящегося в муниципальной собственности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25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GAH291573</cp:lastModifiedBy>
  <cp:lastPrinted>2015-05-13T11:38:00Z</cp:lastPrinted>
  <dcterms:modified xsi:type="dcterms:W3CDTF">2022-08-01T10:21:00Z</dcterms:modified>
  <cp:revision>90</cp:revision>
  <dc:subject/>
  <dc:title>Главному редактору</dc:title>
</cp:coreProperties>
</file>